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/>
        <w:t xml:space="preserve">к заявлению </w:t>
      </w:r>
      <w:r>
        <w:rPr>
          <w:bCs/>
        </w:rPr>
        <w:t xml:space="preserve">на получение сертификата </w:t>
      </w:r>
      <w:r>
        <w:rPr/>
        <w:t>о происхождении товара формы СТ-1, в соответствии с которым Российская Федерация является страной происхождения товара (промышленной продукции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ись докумен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на получение сертификата </w:t>
      </w:r>
      <w:r>
        <w:rPr>
          <w:b/>
        </w:rPr>
        <w:t>о происхождении товара формы СТ-1, в соответствии с которым Российская Федерация является страной происхождения товара (промышленной продукции)</w:t>
      </w:r>
      <w:r>
        <w:rPr>
          <w:b/>
          <w:bCs/>
        </w:rPr>
        <w:t xml:space="preserve">, </w:t>
      </w:r>
      <w:r>
        <w:rPr>
          <w:rFonts w:eastAsia="Calibri"/>
          <w:b/>
        </w:rPr>
        <w:t>от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«___» ________ 20___г. №______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8"/>
        <w:gridCol w:w="1843"/>
        <w:gridCol w:w="21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ист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ы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</w:t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 Правоустанавливающие и регистрационные докум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Документы, подтверждающие наличие производственных фондов (производственных площадей и оборуд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 Документы, в соответствии с которыми осуществляется производство промышленн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 Документы, подтверждающие выполнение требований, предъявляемых к заявленной промышленн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чание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Опись должна быть подписана руководителем организации, индивидуальным предпринимателем или иным лицом, уполномоченным действовать от их имени при наличии доверенност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  <w:t>Опись должна содержать наименование и реквизиты документов, достаточные для их идентификаци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заполнения примечание удалить!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ый предпринимател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3526"/>
        <w:gridCol w:w="2911"/>
      </w:tblGrid>
      <w:tr>
        <w:trPr>
          <w:trHeight w:val="240" w:hRule="atLeast"/>
        </w:trPr>
        <w:tc>
          <w:tcPr>
            <w:tcW w:w="3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_</w:t>
            </w:r>
            <w:r>
              <w:rPr/>
              <w:t>_</w:t>
            </w:r>
            <w:r>
              <w:rPr>
                <w:lang w:val="en-US"/>
              </w:rPr>
              <w:t>____</w:t>
            </w:r>
            <w:r>
              <w:rPr/>
              <w:t>_____________________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</w:t>
            </w:r>
            <w:r>
              <w:rPr>
                <w:lang w:val="en-US"/>
              </w:rPr>
              <w:t>_</w:t>
            </w:r>
            <w:r>
              <w:rPr/>
              <w:t>_______________</w:t>
            </w:r>
          </w:p>
        </w:tc>
      </w:tr>
      <w:tr>
        <w:trPr>
          <w:trHeight w:val="240" w:hRule="atLeast"/>
        </w:trPr>
        <w:tc>
          <w:tcPr>
            <w:tcW w:w="32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9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cs="Calibri"/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07:00Z</dcterms:created>
  <dc:creator>Silkina</dc:creator>
  <dc:description/>
  <cp:keywords/>
  <dc:language>en-US</dc:language>
  <cp:lastModifiedBy>Кузнецов Виталий Борисович</cp:lastModifiedBy>
  <cp:lastPrinted>2020-07-17T11:57:00Z</cp:lastPrinted>
  <dcterms:modified xsi:type="dcterms:W3CDTF">2020-12-08T06:33:00Z</dcterms:modified>
  <cp:revision>5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24702</vt:lpwstr>
  </property>
</Properties>
</file>